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工事（委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工事（委託）番号　　　　　　　　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工事（委託）場所　　　御所市　　　　　　　　　　　　　　　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記工事（委託）の入札を辞退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やまと広域環境衛生事務組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管　理　者　　山　田　秀　士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住所（所在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</w:rPr>
        <w:t>氏名（名　称）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6:00Z</dcterms:created>
  <dc:creator>CCS-0114</dc:creator>
  <dc:description/>
  <cp:keywords/>
  <dc:language>en-US</dc:language>
  <cp:lastModifiedBy>やまと広域</cp:lastModifiedBy>
  <cp:lastPrinted>2008-08-27T19:51:00Z</cp:lastPrinted>
  <dcterms:modified xsi:type="dcterms:W3CDTF">2025-03-06T00:57:00Z</dcterms:modified>
  <cp:revision>7</cp:revision>
  <dc:subject/>
  <dc:title>中和地区労働者福祉協議会補助金交付要綱</dc:title>
</cp:coreProperties>
</file>